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8625658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3880829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